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АКТ ПРИЕМКИ от 28.08.09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к договору об оказании юридических услуг № 99 от 10.07.09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ы, нижеподписавшиеся, исполнитель в лице директора ЗАО Центрпромавтоматика Ильина А.В. и заказчик ИП Ильина Л.А., подтверждаем, что услуги по ведению судебного дела в арбитражном суде первой инстанции фактически оказаны в полном объеме и полностью удовлетворяют условиям договора (этап № 1). Поскольку исковые требования удовлетворены полностью, сметная стоимость этапа подлежит оплате в полной сумме 4960 (Четыре тысячи девятьсот шестьдесят) 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851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both"/>
        <w:rPr/>
      </w:pPr>
      <w:r>
        <w:rPr/>
        <w:t>Исполнитель:</w:t>
        <w:tab/>
        <w:t xml:space="preserve"> 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  </w:t>
      </w:r>
      <w:r>
        <w:rPr/>
        <w:t xml:space="preserve">_________________  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br w:type="column"/>
      </w:r>
      <w:r>
        <w:rPr/>
        <w:t xml:space="preserve">Заказчик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___________________</w:t>
      </w:r>
    </w:p>
    <w:sectPr>
      <w:type w:val="continuous"/>
      <w:pgSz w:w="11906" w:h="16838"/>
      <w:pgMar w:left="1985" w:right="851" w:gutter="0" w:header="0" w:top="737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3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44:00Z</dcterms:created>
  <dc:creator>Ильин</dc:creator>
  <dc:description/>
  <dc:language>en-US</dc:language>
  <cp:lastModifiedBy>Ильин</cp:lastModifiedBy>
  <dcterms:modified xsi:type="dcterms:W3CDTF">2009-08-29T18:40:00Z</dcterms:modified>
  <cp:revision>2</cp:revision>
  <dc:subject/>
  <dc:title>АКТ ПРИЕМКИ</dc:title>
</cp:coreProperties>
</file>